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zione</w:t>
      </w:r>
    </w:p>
    <w:p>
      <w:pPr>
        <w:pStyle w:val="Normal"/>
        <w:rPr/>
      </w:pPr>
      <w:r>
        <w:rPr/>
      </w:r>
    </w:p>
    <w:p>
      <w:pPr>
        <w:pStyle w:val="Normal"/>
        <w:autoSpaceDE w:val="false"/>
        <w:jc w:val="both"/>
        <w:rPr>
          <w:rFonts w:ascii="Arial" w:hAnsi="Arial" w:cs="Arial"/>
        </w:rPr>
      </w:pPr>
      <w:r>
        <w:rPr>
          <w:rFonts w:cs="Arial" w:ascii="Arial" w:hAnsi="Arial"/>
        </w:rPr>
        <w:t xml:space="preserve">Visto che la Giunta Municipale con delibera n. 150 del 28/06/07 ha adottato i criteri per il rilascio delle autorizzazioni per la vendita di quotidiani periodici nei punti vendita non esclusivi; </w:t>
      </w:r>
    </w:p>
    <w:p>
      <w:pPr>
        <w:pStyle w:val="Normal"/>
        <w:autoSpaceDE w:val="false"/>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Visto inoltre che la Regione Marche con delibera di Giunta n.910/03 ha definito gli indirizzi regionali concernenti il riordino del sistema di diffusione della stampa quotidiana e periodica di cui al decreto legislativo n. 170/01, prevedendo all’art. 5 comma 1 che:  “L’autorizzazione per l’esercizio di punti vendita non esclusivi è rilasciata dal comune previa valutazione della densità della popolazione, delle caratteristiche urbanistiche e sociali delle zone, dell’entità delle vendite dei quotidiani e periodici negli ultimi due anni, delle condizioni di accesso, nonché dell’esistenza di altri punti di vendita non esclusivi e che  il comune dovrà valutare i parametri demografici, economici e sociali al fine di verificare l’esistenza delle condizioni per il rilascio dell’autorizzazion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rPr>
        <w:t>Tenuto conto che il Decreto legislativo n. 170/01 prevede che i comuni non possono rilasciare autorizzazioni per punti di vendita non esclusivi e non possono, quindi, essere esaminate domande pervenute, se non sono stati adottati i criteri previsti definiti sulla base della densità della popolazione, delle caratteristiche urbanistiche e sociali delle zone, dell'entità delle vendite di quotidiani e periodici negli ultimi due anni, delle condizioni di accesso, nonché dell'esistenza di altri punti vendita non esclusivi;</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Tenuto altresì conto che la normativa nazionale e regionale vigente subordina il rilascio di nuove autorizzazioni, all’approvazione di un piano comunale delle edicol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iderato che la situazione delle edicole nella nostra città, in particolare per quelle a carattere esclusivo, presenta evidenti segni di crisi, così come affermato dai rappresentati delle categorie di riferimento in sede ufficiale di audizione in commissione consili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enuto conto come già nel passato sia emerso un dato allarmante, quale la chiusura ed il fallimento  del distributore di giornali quotidiani e periodici, che forniva il nostro territorio, con ciò obbligando le edicole cittadine a rifornirsi da un unico distributore sito ad Ancona; </w:t>
      </w:r>
    </w:p>
    <w:p>
      <w:pPr>
        <w:pStyle w:val="Normal"/>
        <w:autoSpaceDE w:val="false"/>
        <w:rPr>
          <w:rFonts w:ascii="Arial" w:hAnsi="Arial" w:cs="Arial"/>
        </w:rPr>
      </w:pPr>
      <w:r>
        <w:rPr>
          <w:rFonts w:cs="Arial" w:ascii="Arial" w:hAnsi="Arial"/>
        </w:rPr>
      </w:r>
    </w:p>
    <w:p>
      <w:pPr>
        <w:pStyle w:val="TextBody"/>
        <w:rPr>
          <w:rFonts w:ascii="Arial" w:hAnsi="Arial" w:cs="Arial"/>
        </w:rPr>
      </w:pPr>
      <w:r>
        <w:rPr>
          <w:rFonts w:cs="Arial" w:ascii="Arial" w:hAnsi="Arial"/>
        </w:rPr>
        <w:t>Considerato che la delibera di giunta municipale è stata approvata in contrasto delle norme sopra indicate, in quanto i criteri indicati sono stati adottati senza aver effettuato un’attenta valutazione della densità della popolazione, delle caratteristiche urbanistiche e sociali delle zone, dell’entità delle vendite dei quotidiani e periodici negli ultimi due anni, delle condizioni di accesso, nonché dell’esistenza di altri punti di vendita non esclusi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lutato che il requisito  della distanza di 100 m tra i diversi punti di vendita assolutamente irrisorio al fini della garanzia degli equilibri del mercato della stampa periodica;</w:t>
      </w:r>
    </w:p>
    <w:p>
      <w:pPr>
        <w:pStyle w:val="Normal"/>
        <w:jc w:val="both"/>
        <w:rPr>
          <w:rFonts w:ascii="Arial" w:hAnsi="Arial" w:cs="Arial"/>
        </w:rPr>
      </w:pPr>
      <w:r>
        <w:rPr>
          <w:rFonts w:cs="Arial" w:ascii="Arial" w:hAnsi="Arial"/>
        </w:rPr>
      </w:r>
    </w:p>
    <w:p>
      <w:pPr>
        <w:pStyle w:val="Corpodeltesto2"/>
        <w:rPr>
          <w:sz w:val="24"/>
        </w:rPr>
      </w:pPr>
      <w:r>
        <w:rPr>
          <w:sz w:val="24"/>
        </w:rPr>
        <w:t xml:space="preserve">Valutata altresì l’urgente necessità che l’amministrazione comune adotti un Piano delle edicole, dopo aver avviato una fase di concertazione con tutte le associazioni rappresentative della categoria dei rivenditori di giornali;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 xml:space="preserve">il Consiglio Comunale </w:t>
      </w:r>
    </w:p>
    <w:p>
      <w:pPr>
        <w:pStyle w:val="Normal"/>
        <w:jc w:val="center"/>
        <w:rPr>
          <w:rFonts w:ascii="Arial" w:hAnsi="Arial" w:cs="Arial"/>
          <w:b/>
          <w:b/>
          <w:bCs/>
        </w:rPr>
      </w:pPr>
      <w:r>
        <w:rPr>
          <w:rFonts w:cs="Arial" w:ascii="Arial" w:hAnsi="Arial"/>
          <w:b/>
          <w:bCs/>
        </w:rPr>
      </w:r>
    </w:p>
    <w:p>
      <w:pPr>
        <w:pStyle w:val="TextBody"/>
        <w:rPr>
          <w:rFonts w:ascii="Arial" w:hAnsi="Arial" w:cs="Arial"/>
        </w:rPr>
      </w:pPr>
      <w:r>
        <w:rPr>
          <w:rFonts w:cs="Arial" w:ascii="Arial" w:hAnsi="Arial"/>
        </w:rPr>
        <w:t>Afferma il ruolo fondamentale svolto dagli esercenti dei punti vendita della stampa periodica, come soggetti fondamentali per la piena realizzazione dei principi costituzionali della libertà di stampa e di manifestazione del pensiero e quindi da tutelare in quanto  patrimonio sociale ed economico del nostro paese, oggi messo a serio rischio dalla concorrenza della grande distribuzione commercia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mpegna la giunta a revocare la delibera di giunta municipale n. 150/07 nella quale sono stati previsti i criteri per l’autorizzazione dei nuovi punti vendita non esclusivi;</w:t>
      </w:r>
    </w:p>
    <w:p>
      <w:pPr>
        <w:pStyle w:val="Normal"/>
        <w:jc w:val="center"/>
        <w:rPr>
          <w:rFonts w:ascii="Arial" w:hAnsi="Arial" w:cs="Arial"/>
        </w:rPr>
      </w:pPr>
      <w:r>
        <w:rPr>
          <w:rFonts w:cs="Arial" w:ascii="Arial" w:hAnsi="Arial"/>
        </w:rPr>
      </w:r>
    </w:p>
    <w:p>
      <w:pPr>
        <w:pStyle w:val="TextBody"/>
        <w:rPr>
          <w:rFonts w:ascii="Arial" w:hAnsi="Arial" w:cs="Arial"/>
        </w:rPr>
      </w:pPr>
      <w:r>
        <w:rPr>
          <w:rFonts w:cs="Arial" w:ascii="Arial" w:hAnsi="Arial"/>
        </w:rPr>
        <w:t>Impegna altresì la giunta comunale a presentare entro tre mesi dall’approvazione della presente mozione un progetto di piano di localizzazione delle rivendite di stampa periodica, avviando fin da subito un confronto con le categorie rappresentative degli esercenti edicolanti.</w:t>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Il Consigliere Comunale</w:t>
      </w:r>
    </w:p>
    <w:p>
      <w:pPr>
        <w:pStyle w:val="TextBody"/>
        <w:jc w:val="right"/>
        <w:rPr>
          <w:rFonts w:ascii="Arial" w:hAnsi="Arial" w:cs="Arial"/>
        </w:rPr>
      </w:pPr>
      <w:r>
        <w:rPr>
          <w:rFonts w:cs="Arial" w:ascii="Arial" w:hAnsi="Arial"/>
        </w:rPr>
        <w:t xml:space="preserve">Alessandro Cicconi Mass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2:14:00Z</dcterms:created>
  <dc:creator>acicconimassi</dc:creator>
  <dc:description/>
  <dc:language>en-US</dc:language>
  <cp:lastModifiedBy>acicconimassi</cp:lastModifiedBy>
  <dcterms:modified xsi:type="dcterms:W3CDTF">2007-12-07T08:41:00Z</dcterms:modified>
  <cp:revision>5</cp:revision>
  <dc:subject/>
  <dc:title>Mozione</dc:title>
</cp:coreProperties>
</file>