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ALVIAMO I CLASSICI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OMITATO CITTADINO PER LA DIFESA DI PALAZZO GHERARDI E DELLA SCUOLA FAGNANI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po l’abbandono del Liceo Classico e del suo inestimabile patrimonio storico e artistico, l’Amministrazione comunale di Senigallia ha ora in cantiere l’alienazione dei simboli del nostro patrimonio culturale architettonico. Da tempo si sta pianificando la vendita, a fini speculativi, di due storici palazzi cittadini: Palazzo Gherardi, sede storica del liceo Classico, e il palazzo che attualmente ospita la scuola media Fagnani. Nella relazione previsionale e programmatica al bilancio di previsione per il triennio 2006-2008, l’attuale assessore al patrimonio ha ipotizzato “</w:t>
      </w:r>
      <w:r>
        <w:rPr>
          <w:i/>
          <w:sz w:val="20"/>
          <w:szCs w:val="20"/>
        </w:rPr>
        <w:t xml:space="preserve">l’alienazione di alcuni beni immobili che abbiano visto nascere, nel tempo, la duplicazione della funzione loro assegnata attraverso l’acquisizione al patrimonio culturale di ulteriori e moderni fabbricati…”. </w:t>
      </w:r>
      <w:r>
        <w:rPr>
          <w:sz w:val="20"/>
          <w:szCs w:val="20"/>
        </w:rPr>
        <w:t>E ancora: l’assessore ha ipotizzato “</w:t>
      </w:r>
      <w:r>
        <w:rPr>
          <w:i/>
          <w:sz w:val="20"/>
          <w:szCs w:val="20"/>
        </w:rPr>
        <w:t xml:space="preserve">l’alienazione di beni immobili di importanza maggiore, addirittura storica per la città”. </w:t>
      </w:r>
      <w:r>
        <w:rPr>
          <w:sz w:val="20"/>
          <w:szCs w:val="20"/>
        </w:rPr>
        <w:t xml:space="preserve">Rientrano naturalmente in queste ipotesi anche i due palazzi che hanno rappresentato e rappresentano il cuore culturale della città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messo tutto ciò, i sottoscritti firmatar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DENUNCIANO </w:t>
      </w:r>
      <w:r>
        <w:rPr>
          <w:sz w:val="20"/>
          <w:szCs w:val="20"/>
        </w:rPr>
        <w:t>il tentativo di liquidare il patrimonio architettonico e culturale della città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RIVENDICANO </w:t>
      </w:r>
      <w:r>
        <w:rPr>
          <w:sz w:val="20"/>
          <w:szCs w:val="20"/>
        </w:rPr>
        <w:t>il prestigio e l’importanza di due strutture architettoniche che non possono avere altra funzione che non quella di luoghi di cultura e di difesa delle nostre tradizioni e in cui un’intera città è ancora capace di identificarsi, nonché la necessità che la scuola media Fagnani continui la sua storica e meritoria attività didattica nel palazzo che attualmente la ospita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OSTENGONO</w:t>
      </w:r>
      <w:r>
        <w:rPr>
          <w:sz w:val="20"/>
          <w:szCs w:val="20"/>
        </w:rPr>
        <w:t xml:space="preserve"> la necessità di destinare Palazzo Gherardi a sede distaccata del liceo Classico “Perticari” aprendo i suoi storici spazi ad un museo permanente delle opere d’arte custodite nelle scuole, degli antichi strumenti didattici e tecnologici in uso alle scuole di ogni ordine e grado (ivi compresi gli strumenti di laboratorio desueti ma di grande valore storico) e a biblioteca scolastica fruibile da tutti gli studenti di tutte le scuole nonché a luogo di convegni e di confronto culturale (con la sua impagabile Aula Magna) a disposizione delle scuole e delle associazioni cittadine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CHIEDONO </w:t>
      </w:r>
      <w:r>
        <w:rPr>
          <w:sz w:val="20"/>
          <w:szCs w:val="20"/>
        </w:rPr>
        <w:t>che l’Amministrazione comunale di Senigallia rinunci a qualsiasi progetto di alienazione dei due palazzi in oggetto attivandosi fin da subito per realizzare il progetto culturale indicato per Palazzo Gherardi restituendolo al Liceo Classico “Perticari” e così all’intera città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132"/>
        <w:gridCol w:w="2520"/>
        <w:gridCol w:w="1858"/>
        <w:gridCol w:w="1948"/>
      </w:tblGrid>
      <w:tr>
        <w:trPr>
          <w:trHeight w:val="33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GNOME E N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RIZZ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FESSION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i/>
          <w:sz w:val="18"/>
          <w:szCs w:val="18"/>
        </w:rPr>
        <w:t>Invia questo modulo firmato  al “Comitato salviamo i classici” – prof. Giulio Moraca – via Rapallo 11- 60017 Senigalli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1:33:00Z</dcterms:created>
  <dc:creator>Paradisi</dc:creator>
  <dc:description/>
  <cp:keywords/>
  <dc:language>en-US</dc:language>
  <cp:lastModifiedBy>Paradisi</cp:lastModifiedBy>
  <dcterms:modified xsi:type="dcterms:W3CDTF">2008-02-23T12:28:00Z</dcterms:modified>
  <cp:revision>13</cp:revision>
  <dc:subject/>
  <dc:title>SALVIAMO I CLASSICI</dc:title>
</cp:coreProperties>
</file>